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100" w:after="100"/>
        <w:ind w:left="1584" w:right="0" w:hanging="1584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Kosztorys ofertowy cen jednostkowych    Rozdz. III SIWZ</w:t>
      </w:r>
      <w:r>
        <w:rPr/>
        <w:t xml:space="preserve">                              (formularz do wypełnienia)</w:t>
      </w:r>
    </w:p>
    <w:tbl>
      <w:tblPr>
        <w:tblW w:w="9076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1"/>
        <w:gridCol w:w="5528"/>
        <w:gridCol w:w="913"/>
        <w:gridCol w:w="887"/>
        <w:gridCol w:w="1327"/>
      </w:tblGrid>
      <w:tr>
        <w:trPr>
          <w:trHeight w:val="797" w:hRule="exac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 robót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netto</w:t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ont nawierzchni  dróg kruszywem łamanym dolomitowym o granulacji  0-32 mm  (dostawa kamienia wraz z wbudowaniem i mechanicznym zagęszczeniem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ont nawierzchni  żużlem  (dostawa żużla wraz z wbudowaniem i mechanicznym zagęszczeniem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 xml:space="preserve">      </w:t>
            </w:r>
            <w:r>
              <w:rPr/>
              <w:t>1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angal"/>
              </w:rPr>
            </w:pPr>
            <w:r>
              <w:rPr>
                <w:rFonts w:eastAsia="Mangal"/>
              </w:rPr>
              <w:t>Pogłębienie istniejących rowów koparką  o głębokości do 40 cm   z profilowaniem skarp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14"/>
              </w:rPr>
            </w:pPr>
            <w:r>
              <w:rPr>
                <w:position w:val="14"/>
              </w:rPr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position w:val="14"/>
              </w:rPr>
            </w:pPr>
            <w:r>
              <w:rPr>
                <w:position w:val="14"/>
              </w:rPr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głębienie istniejących rowów koparką o głębokości do  50 cm   z profilowaniem skarp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głębienie istniejących rowów koparką o głębokości do  60 cm z profilowaniem skarp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rytowanie do głębokości 20 cm z odwozem urobku do 5 k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position w:val="12"/>
              </w:rPr>
              <w:t>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position w:val="14"/>
              </w:rPr>
            </w:pPr>
            <w:r>
              <w:rPr>
                <w:position w:val="14"/>
              </w:rPr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boty ziemne wykonane koparkami podsiębiernymi o poj. łyżki 0,25 m3 z transportem urobku samochodami samowyładowczymi</w:t>
            </w:r>
          </w:p>
          <w:p>
            <w:pPr>
              <w:pStyle w:val="Normal"/>
              <w:rPr/>
            </w:pPr>
            <w:r>
              <w:rPr/>
              <w:t>na odległość do  5 km w gruncie III-IV, głębokość wykopu do 1,5 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unięcie warstwy ziemi urodzajnej – humusu za pomocą spycharek przy grubości warstwy do 15 c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position w:val="12"/>
              </w:rPr>
              <w:t>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position w:val="14"/>
              </w:rPr>
            </w:pPr>
            <w:r>
              <w:rPr>
                <w:position w:val="14"/>
              </w:rPr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ont nawierzchni placów postojowych  poprzez wykonanie podbudowy dolnej z kruszywa dolomitowego o granulacji 0-63 mm  grubości 15 cm po mechanicznym zagęszczeniu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position w:val="12"/>
              </w:rPr>
              <w:t>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position w:val="14"/>
              </w:rPr>
            </w:pPr>
            <w:r>
              <w:rPr>
                <w:position w:val="14"/>
              </w:rPr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mont nawierzchni placów postojowych  poprzez wykonanie podbudowy dolnej z kruszywa dolomitowego o granulacji 0-32 mm  grubości 10  cm po mechanicznym zagęszczeniu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position w:val="12"/>
              </w:rPr>
              <w:t>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position w:val="14"/>
              </w:rPr>
            </w:pPr>
            <w:r>
              <w:rPr>
                <w:position w:val="14"/>
              </w:rPr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y rurowe pod zjazdami  i pod drogą na ławie (z kruszywa naturalnego) gr. 30 cm z rur PEHD SN8 typ „PRAGMA” fi 30 cm (odkopanie, wykonanie ławy, montaż w gotowym wykopie, zasypanie ziemią z odkładu wraz z mechanicznym zagęszczeniem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zepusty rurowe pod zjazdami  i pod drogą na ławie (z kruszywa naturalnego) gr. 40 cm z rur PEHD SN8 typ „PRAGMA” fi 40 cm       </w:t>
            </w:r>
          </w:p>
          <w:p>
            <w:pPr>
              <w:pStyle w:val="Normal"/>
              <w:rPr/>
            </w:pPr>
            <w:r>
              <w:rPr/>
              <w:t>(odkopanie, wykonanie ławy, montaż w gotowym wykopie, zasypanie ziemią z odkładu wraz z mechanicznym zagęszczenie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y rurowe pod zjazdami  i pod drogą na ławie (z kruszywa naturalnego) gr. 40 cm z rur PEHD SN8 typ „PRAGMA” fi 50 cm</w:t>
            </w:r>
          </w:p>
          <w:p>
            <w:pPr>
              <w:pStyle w:val="Normal"/>
              <w:rPr/>
            </w:pPr>
            <w:r>
              <w:rPr/>
              <w:t>(odkopanie, wykonanie ławy, montaż w gotowym wykopie, zasypanie ziemią z odkładu wraz z mechanicznym zagęszczenie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y rurowe pod zjazdami  i pod drogą na ławie (z kruszywa naturalnego) gr. 40 cm z rur PEHD SN8 typ „PRAGMA” fi 60 cm</w:t>
            </w:r>
          </w:p>
          <w:p>
            <w:pPr>
              <w:pStyle w:val="Normal"/>
              <w:rPr/>
            </w:pPr>
            <w:r>
              <w:rPr/>
              <w:t>(odkopanie, wykonanie ławy, montaż w gotowym wykopie, zasypanie ziemią z odkładu wraz z mechanicznym zagęszczenie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cianki czołowe dla rur  o średnicy 40 cm wykonane  z betonu zbrojonego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cianki czołowe dla rur  o średnicy 50 cm wykonane  z betonu zbrojonego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cianki czołowe dla rur  o średnicy 60 cm wykonane  z betonu zbrojonego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stwa filtracyjna z piasku grubości 12 cm, po mechanicznym zagęszczeniu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position w:val="12"/>
              </w:rPr>
              <w:t>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position w:val="14"/>
              </w:rPr>
            </w:pPr>
            <w:r>
              <w:rPr>
                <w:position w:val="14"/>
              </w:rPr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łożenie krawężników betonowych 15x30 cm na ławie betonowej z oporem bet. klasy C12/15 (B15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łożenie obrzeży  betonowych  30cmx8 cm, podsypka cementowo-piaskowa gr 3 cm, wypełnienie spoin zaprawą cementową, na ławie z betonu (C12/15 (B15) w ilości 0,04 m3/mb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zbiórka  przepustów rurowych, rury betonowe o średnicy 40 c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position w:val="12"/>
              </w:rPr>
              <w:t>3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position w:val="14"/>
              </w:rPr>
            </w:pPr>
            <w:r>
              <w:rPr>
                <w:position w:val="14"/>
              </w:rPr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zbiórka  przepustów rurowych, rury betonowe o średnicy 50 c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zbiórka  przepustów rurowych, rury betonowe o średnicy 60 c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zbiórka nawierzchni tłuczniowej – mechanicznie, grubość nawierzchni 15 c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position w:val="12"/>
              </w:rPr>
              <w:t>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position w:val="14"/>
              </w:rPr>
            </w:pPr>
            <w:r>
              <w:rPr>
                <w:position w:val="14"/>
              </w:rPr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macnianie skarp płytami ażurowymi 60x40x10 cm (35kg/szt), wypełnienie wolnych  przestrzeni humusem i obsianie trawą, podsypka piaskowa  gr. 5 c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position w:val="12"/>
              </w:rPr>
              <w:t>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position w:val="14"/>
              </w:rPr>
            </w:pPr>
            <w:r>
              <w:rPr>
                <w:position w:val="14"/>
              </w:rPr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 nasypów  mechanicznie z gruntu kat. III-IV  z transportem urobku  na nasyp samochodami  na odległość  do 15 km  wraz z formowaniem i zagęszczeniem nasypu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position w:val="12"/>
              </w:rPr>
              <w:t>3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position w:val="14"/>
              </w:rPr>
            </w:pPr>
            <w:r>
              <w:rPr>
                <w:position w:val="14"/>
              </w:rPr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Ułożenie biowłókniny na skarpie , zakołkowanie, plantowanie, obrabianie na czys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position w:val="12"/>
              </w:rPr>
              <w:t>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position w:val="14"/>
              </w:rPr>
            </w:pPr>
            <w:r>
              <w:rPr>
                <w:position w:val="14"/>
              </w:rPr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bookmarkStart w:id="0" w:name="_GoBack"/>
            <w:bookmarkEnd w:id="0"/>
            <w:r>
              <w:rPr/>
              <w:t>28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 drogowy z rur żelbetowych (kręgów żelbetowych ze stopką ) o średnicy 80 cm  na ławie z betonu. Miejsca styków uszczelnione papą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Umocnienie dna rowu elementami prefabrykowanymi, korytkowymi, grubości 15 cm, ułożonymi na  podsypce  cementowo-piaskowej, z wypełnieniem spoin zaprawą cementową 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</w:rPr>
        <w:t>(pieczęcie i podpisy osób uprawnionych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do reprezentowania wykonawcy lub pełnomocni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>Oferta musi zawierać wszystkie ceny jednostkowe na wykonanie robót ujętych w kosztorysie ofertowym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eny wyrażone w kwocie na jednostkę czasu, powierzchni, długości, masy lub sztukę zawierają wynagrodzenie za wszystkie roboty wraz z materiałami zakupionymi przez Wykonawcę i czynnościami związanymi z uporządkowaniem terenu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907" w:footer="0" w:bottom="141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outlineLvl w:val="8"/>
    </w:pPr>
    <w:rPr>
      <w:rFonts w:ascii="Arial Unicode MS" w:hAnsi="Arial Unicode MS" w:eastAsia="Arial Unicode MS" w:cs="Arial Unicode MS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9Znak">
    <w:name w:val="Nagłówek 9 Znak"/>
    <w:basedOn w:val="DefaultParagraphFont"/>
    <w:qFormat/>
    <w:rPr>
      <w:rFonts w:ascii="Arial Unicode MS" w:hAnsi="Arial Unicode MS" w:eastAsia="Arial Unicode MS" w:cs="Arial Unicode MS"/>
      <w:sz w:val="24"/>
      <w:szCs w:val="24"/>
      <w:lang w:eastAsia="zh-CN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rząd Miejski Radomyśl Wiel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19:00Z</dcterms:created>
  <dc:creator>Daniel Skop</dc:creator>
  <dc:description/>
  <dc:language>en-US</dc:language>
  <cp:lastModifiedBy>Daniel Skop</cp:lastModifiedBy>
  <dcterms:modified xsi:type="dcterms:W3CDTF">2014-01-24T09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